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>Дальнеречен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 " 25 " ноября    2016 г  № 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/>
      </w:pPr>
      <w:r>
        <w:rPr/>
        <w:t>за  9 месяцев 2016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260"/>
        <w:gridCol w:w="1418"/>
        <w:gridCol w:w="922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9 месяцев  2016г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07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37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37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6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37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3</w:t>
            </w:r>
          </w:p>
        </w:tc>
      </w:tr>
      <w:tr>
        <w:trPr>
          <w:trHeight w:val="3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7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8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</w:tr>
      <w:tr>
        <w:trPr>
          <w:trHeight w:val="15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0000 00 0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9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9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5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4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4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5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,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2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6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0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7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6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3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2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3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4,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5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5,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2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4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9</w:t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9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3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3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9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6,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1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5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3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1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1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3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3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96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9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3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5</w:t>
            </w:r>
          </w:p>
        </w:tc>
      </w:tr>
      <w:tr>
        <w:trPr>
          <w:trHeight w:val="27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1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1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4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5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4</w:t>
            </w:r>
          </w:p>
        </w:tc>
      </w:tr>
      <w:tr>
        <w:trPr>
          <w:trHeight w:val="3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4</w:t>
            </w:r>
          </w:p>
        </w:tc>
      </w:tr>
      <w:tr>
        <w:trPr>
          <w:trHeight w:val="19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8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</w:tr>
      <w:tr>
        <w:trPr>
          <w:trHeight w:val="3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3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23</w:t>
            </w:r>
          </w:p>
        </w:tc>
      </w:tr>
      <w:tr>
        <w:trPr>
          <w:trHeight w:val="19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28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7</w:t>
            </w:r>
          </w:p>
        </w:tc>
      </w:tr>
      <w:tr>
        <w:trPr>
          <w:trHeight w:val="19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3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6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20 02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7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,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5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,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5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90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75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2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1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3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3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0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2,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2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реализацию федеральных целевых програм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8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8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45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55,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4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4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74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74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</w:tr>
      <w:tr>
        <w:trPr>
          <w:trHeight w:val="11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121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84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84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36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998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60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>Начальник  финансового отдела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администрации Дальнереченского городского округа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56:00Z</dcterms:created>
  <dc:creator>user33</dc:creator>
  <dc:description/>
  <cp:keywords/>
  <dc:language>en-US</dc:language>
  <cp:lastModifiedBy>user33</cp:lastModifiedBy>
  <dcterms:modified xsi:type="dcterms:W3CDTF">2016-11-30T04:03:00Z</dcterms:modified>
  <cp:revision>10</cp:revision>
  <dc:subject/>
  <dc:title/>
</cp:coreProperties>
</file>